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7560310" cy="1070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629400" cy="800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0" w:firstLine="54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Введение…………………………………………………………………………………………………3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1.  Общие сведения о Никольском сельском поселении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Бобровского муниципального района Воронежской области…………….………………………4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jc w:val="left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2.  </w:t>
                            </w:r>
                            <w:r>
                              <w:rPr>
                                <w:rStyle w:val="Emphasis"/>
                              </w:rPr>
                              <w:t>Схема водоснабжения……………………………………………………………………………….7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2.1. Технико-экономическое состояние централизованных систем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водоснабжения поселения………………………………………………………………….............7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2.2. Направления развития централизованных систем водоснабжения…………………………8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2.3. Баланс водоснабжения и потребления горячей, питьевой, технической воды……............9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2.4. Предложения по строительству, реконструкции и модернизации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объектов централизованных систем водоснабжения……………………………………………..14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2.5. Экологические аспекты мероприятий по строительству, реконструкции и модернизации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объектов централизованных систем водоснабжения……………………….…..………………...15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2.6. Оценка объемов капитальных вложений в строительство, реконструкцию и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модернизацию объектов централизованных систем водоснабжения……….…………………...16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2.7. Целевые показатели развития централизованных систем водоснабжения…………………16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2.8. Перечень выявленных бесхозяйных объектов централизованных систем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водоснабжения (в случае их выявления) и перечень организаций,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уполномоченных на их эксплуатацию………………………………………………..…...............16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jc w:val="left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3.  </w:t>
                            </w:r>
                            <w:r>
                              <w:rPr>
                                <w:rStyle w:val="Emphasis"/>
                              </w:rPr>
                              <w:t>Схема водоотведения ……………………………………………………………………................17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3.1. Существующее положение в сфере водоотведения поселения....…………………………..17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3.2.  Балансы сточных вод в системе водоотведения …..………………………………………...18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3.3. Прогноз объема сточных вод ……………………………………….…………………………18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3.4. Предложения по строительству, реконструкции и модернизации (техническому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перевооружению) объектов централизованной системы водоотведения……………………….19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uto" w:line="240" w:before="65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3.5. Экологические аспекты мероприятий по строительству и реконструкции объектов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централизованной системы водоотведения………………………………….…..………………...20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3.6. Оценка потребности в капитальных вложениях в строительство, реконструкцию и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540" w:hanging="18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модернизацию объектов централизованной системы водоотведения…….…..………………....20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3.7. Целевые показатели развития централизованной системы водоотведения …….................20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3.8. Перечень выявленных бесхозяйных объектов централизованной системы водоотведения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(в случае их выявления) и перечень организаций, уполномоченных на их эксплуатацию……20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4.  Графическая часть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4.1. Схемы ……………………………...………………………………………………………...21-28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rStyle w:val="FontStyle159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 w:before="65" w:after="0"/>
                              <w:ind w:left="360" w:hanging="0"/>
                              <w:jc w:val="left"/>
                              <w:rPr>
                                <w:rStyle w:val="FontStyle159"/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rStyle w:val="FontStyle159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right="180" w:firstLine="5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0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80" w:firstLine="540"/>
                        <w:jc w:val="center"/>
                        <w:rPr/>
                      </w:pPr>
                      <w:r>
                        <w:rPr>
                          <w:rStyle w:val="Emphasis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Emphasis"/>
                        </w:rPr>
                      </w:pPr>
                      <w:r>
                        <w:rPr>
                          <w:rStyle w:val="Emphasis"/>
                        </w:rPr>
                        <w:t>Введение…………………………………………………………………………………………………3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1.  Общие сведения о Никольском сельском поселении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Бобровского муниципального района Воронежской области…………….………………………4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jc w:val="left"/>
                        <w:rPr>
                          <w:rStyle w:val="Emphasis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2.  </w:t>
                      </w:r>
                      <w:r>
                        <w:rPr>
                          <w:rStyle w:val="Emphasis"/>
                        </w:rPr>
                        <w:t>Схема водоснабжения……………………………………………………………………………….7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2.1. Технико-экономическое состояние централизованных систем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>
                          <w:rStyle w:val="Emphasis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водоснабжения поселения………………………………………………………………….............7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>
                          <w:rStyle w:val="Emphasis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2.2. Направления развития централизованных систем водоснабжения…………………………8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2.3. Баланс водоснабжения и потребления горячей, питьевой, технической воды……............9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2.4. Предложения по строительству, реконструкции и модернизации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>
                          <w:rStyle w:val="Emphasis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объектов централизованных систем водоснабжения……………………………………………..14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2.5. Экологические аспекты мероприятий по строительству, реконструкции и модернизации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объектов централизованных систем водоснабжения……………………….…..………………...15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2.6. Оценка объемов капитальных вложений в строительство, реконструкцию и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модернизацию объектов централизованных систем водоснабжения……….…………………...16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2.7. Целевые показатели развития централизованных систем водоснабжения…………………16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2.8. Перечень выявленных бесхозяйных объектов централизованных систем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водоснабжения (в случае их выявления) и перечень организаций,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уполномоченных на их эксплуатацию………………………………………………..…...............16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jc w:val="left"/>
                        <w:rPr>
                          <w:rStyle w:val="Emphasis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3.  </w:t>
                      </w:r>
                      <w:r>
                        <w:rPr>
                          <w:rStyle w:val="Emphasis"/>
                        </w:rPr>
                        <w:t>Схема водоотведения ……………………………………………………………………................17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>
                          <w:rStyle w:val="Emphasis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3.1. Существующее положение в сфере водоотведения поселения....…………………………..17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3.2.  Балансы сточных вод в системе водоотведения …..………………………………………...18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3.3. Прогноз объема сточных вод ……………………………………….…………………………18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3.4. Предложения по строительству, реконструкции и модернизации (техническому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>
                          <w:rStyle w:val="Emphasis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перевооружению) объектов централизованной системы водоотведения……………………….19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08"/>
                          <w:tab w:val="left" w:pos="3420" w:leader="none"/>
                        </w:tabs>
                        <w:spacing w:lineRule="auto" w:line="240" w:before="65" w:after="0"/>
                        <w:ind w:left="360" w:hanging="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3.5. Экологические аспекты мероприятий по строительству и реконструкции объектов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централизованной системы водоотведения………………………………….…..………………...20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3.6. Оценка потребности в капитальных вложениях в строительство, реконструкцию и 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540" w:hanging="18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модернизацию объектов централизованной системы водоотведения…….…..………………....20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3.7. Целевые показатели развития централизованной системы водоотведения …….................20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3.8. Перечень выявленных бесхозяйных объектов централизованной системы водоотведения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(в случае их выявления) и перечень организаций, уполномоченных на их эксплуатацию……20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360"/>
                        <w:jc w:val="left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4.  Графическая часть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4.1. Схемы ……………………………...………………………………………………………...21-28</w:t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>
                          <w:rStyle w:val="FontStyle159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rStyle w:val="FontStyle159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71"/>
                        <w:widowControl/>
                        <w:spacing w:lineRule="auto" w:line="240" w:before="65" w:after="0"/>
                        <w:ind w:left="360" w:hanging="0"/>
                        <w:jc w:val="left"/>
                        <w:rPr>
                          <w:rStyle w:val="FontStyle159"/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rStyle w:val="FontStyle159"/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right="180" w:firstLine="54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511540</wp:posOffset>
                </wp:positionV>
                <wp:extent cx="2514600" cy="1371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Кол.    Лист.         №       Подпись    Дата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работал   Бухари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Чертил          Бухарин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верил      Степан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.контр.        Степ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670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зм</w:t>
                      </w:r>
                      <w:r>
                        <w:rPr/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 xml:space="preserve">   Кол.    Лист.         №       Подпись    Дата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Разработал   Бухарин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Чертил          Бухарина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оверил      Степан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Н.контр.        Степ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7825740</wp:posOffset>
                </wp:positionV>
                <wp:extent cx="4457700" cy="2398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120" w:after="0"/>
                              <w:rPr/>
                            </w:pPr>
                            <w:r>
                              <w:rPr/>
                              <w:t xml:space="preserve">Администрация </w:t>
                            </w: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Никольского </w:t>
                            </w: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20" w:after="0"/>
                              <w:rPr/>
                            </w:pPr>
                            <w:r>
                              <w:rPr/>
                              <w:t>Бобров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ронежская область, Бобровский райо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 xml:space="preserve">Никольское </w:t>
                            </w:r>
                            <w:r>
                              <w:rPr/>
                              <w:t xml:space="preserve">сельское поселение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Схемы водоснабжения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водоотведения </w:t>
                            </w:r>
                            <w:r>
                              <w:rPr>
                                <w:rStyle w:val="FontStyle159"/>
                                <w:b w:val="false"/>
                                <w:sz w:val="24"/>
                                <w:szCs w:val="24"/>
                              </w:rPr>
                              <w:t>Нико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8.85pt;mso-wrap-distance-left:9.05pt;mso-wrap-distance-right:9.05pt;mso-wrap-distance-top:0pt;mso-wrap-distance-bottom:0pt;margin-top:616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" w:before="120" w:after="0"/>
                        <w:rPr/>
                      </w:pPr>
                      <w:r>
                        <w:rPr/>
                        <w:t xml:space="preserve">Администрация </w:t>
                      </w: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Никольского </w:t>
                      </w: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exact" w:line="120" w:before="120" w:after="0"/>
                        <w:rPr/>
                      </w:pPr>
                      <w:r>
                        <w:rPr/>
                        <w:t>Бобровского муниципального района Воронежской област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ронежская область, Бобровский райо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 xml:space="preserve">Никольское </w:t>
                      </w:r>
                      <w:r>
                        <w:rPr/>
                        <w:t xml:space="preserve">сельское поселение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Схемы водоснабжения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водоотведения </w:t>
                      </w:r>
                      <w:r>
                        <w:rPr>
                          <w:rStyle w:val="FontStyle159"/>
                          <w:b w:val="false"/>
                          <w:sz w:val="24"/>
                          <w:szCs w:val="24"/>
                        </w:rPr>
                        <w:t>Нико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Содержание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8740140</wp:posOffset>
                </wp:positionV>
                <wp:extent cx="18288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дия       Лист       Ли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главного архитектора администрации Бобров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688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тадия       Лист       Лист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главного архитектора администрации Бобров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159">
    <w:name w:val="Font Style159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8">
    <w:name w:val="Font Style158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74"/>
      <w:ind w:firstLine="70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50">
    <w:name w:val="Style150"/>
    <w:basedOn w:val="Normal"/>
    <w:qFormat/>
    <w:pPr>
      <w:widowControl w:val="false"/>
      <w:autoSpaceDE w:val="false"/>
      <w:spacing w:lineRule="exact" w:line="454"/>
      <w:ind w:hanging="19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54"/>
      <w:ind w:firstLine="61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02:00Z</dcterms:created>
  <dc:creator>Customer</dc:creator>
  <dc:description/>
  <cp:keywords/>
  <dc:language>en-US</dc:language>
  <cp:lastModifiedBy>Admin</cp:lastModifiedBy>
  <cp:lastPrinted>2014-08-29T08:19:00Z</cp:lastPrinted>
  <dcterms:modified xsi:type="dcterms:W3CDTF">2014-08-29T05:21:00Z</dcterms:modified>
  <cp:revision>6</cp:revision>
  <dc:subject/>
  <dc:title>Содержание</dc:title>
</cp:coreProperties>
</file>